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Solving for Area</w:t>
        <w:tab/>
        <w:tab/>
        <w:tab/>
        <w:tab/>
        <w:t>Lesson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the rectangle.  Then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ase 14.1 m, height 5.25 m</w:t>
        <w:tab/>
        <w:tab/>
        <w:t>b) base 13.8 m, height 910 cm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base 45.1 cm, height 215 mm</w:t>
        <w:tab/>
        <w:tab/>
        <w:t>d) base x, height (x –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Betty plans to cover the top of her desk with plastic laminate.  The laminate can be bought for $12.50/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 Find the cost of covering the top of the des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w:drawing>
          <wp:inline distT="0" distB="0" distL="0" distR="0">
            <wp:extent cx="1657985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) How much grass seed is needed to cover the lawn area? 1.5 kg of grass seed covers 10.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8775</wp:posOffset>
            </wp:positionH>
            <wp:positionV relativeFrom="paragraph">
              <wp:posOffset>352425</wp:posOffset>
            </wp:positionV>
            <wp:extent cx="1828800" cy="141541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b) One bag of fertilizer covers 3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 How many bags of fertilizer are     need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the triangle.  Then find the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ase 7.2 m, height 3.0 m</w:t>
        <w:tab/>
        <w:tab/>
        <w:t>b) base 9.5 cm, height 21 mm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base 86 cm, height 1.2 m</w:t>
        <w:tab/>
        <w:tab/>
        <w:t>d) base 2x, height x +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measure of the he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</w:rPr>
        <w:t>of a triangle with area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x and a base 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32:00Z</dcterms:created>
  <dc:creator>ED18</dc:creator>
  <dc:description/>
  <dc:language>en-US</dc:language>
  <cp:lastModifiedBy>ED18</cp:lastModifiedBy>
  <dcterms:modified xsi:type="dcterms:W3CDTF">2010-12-08T13:51:00Z</dcterms:modified>
  <cp:revision>1</cp:revision>
  <dc:subject/>
  <dc:title/>
</cp:coreProperties>
</file>